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vie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Scott Edga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Movie Search Librar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File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EXE           52098             The movie search program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          152470             Data file for MOV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OC            5409             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TXT       Variable           Revision/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Search Library is for all you VCR-loving couch potat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VERY fast reference library when deciding on that e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"Which video(s) am I going to rent tonight?"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over 3800 movies that are currently available on vide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contains movies up to 1985, although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few) more recent titles sprinkled throughou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ver 11,000 titles and is constantly updated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VIE.EXE, MOVIE.DAT *must* be in the same subdirector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MOVIE.  The program then uncompresses the MOVI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kes about 45 seconds on my 8mhz machine -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. 360k)  then presents you with a brief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:  "Enter a Search Key " prompt, enter a movie title or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, actress, director or year to search for.  It will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display all of the record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are displayed as they are found and pauses after each matc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terminating the search after each "hit"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arch, you have the option of reviewing all of the movi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 or performing another search.  To search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takes approximately 6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VI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format put forth by Eric Balkan of the Balkan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display the movie data.  Each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- (always prefaced with a D: - as in "D:Oliver S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writer - (prefaced with a W: - as in W:Stephen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(if not an original screenplay - appears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ignations that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eans that the entry it's next to (Title, actor, etc) got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ood f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t so good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vies are also characterized by type - i.e. Drama,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Comed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E BAD AND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ted for speed and flexibility vs. sophistic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've found that most people don't want 5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for a movie database..."Just give me all the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 movies...or all the Steven Spielberg's, or all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's, etc... and give 'em to me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large blocks of data and then do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search to see if there any matches in tha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isolates the record (each individual movie entry) m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bit to make it presentable, and then 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moves it's internal pointer and repeats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of data has been searched completely.  It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...etc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has its good and bad points.  On the downsid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John" will not only give you all the John'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, Johnny's etc.  If you want to avoid this,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keys.  On the upside, the program operat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n't quite sure of the spelling of a name...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it that you are sure of, like "Schwar"...fo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egger...and you're sure to find it!  (Of course you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icken and just search for "Arnold"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a great programmer would say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ne for the other.  Unfortunately I'm not a grea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VCR-loving couch potato with mode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..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&amp;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registered version of the Movie Search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11,000 titles (current through 1991, an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registered users)...along with the latest version of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(yep...I'm still working on it) - Send $30.00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along with your name, address and phone number - (option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2-E Wilk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keep better track of my customers,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also include the current version you're using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obtained it - i.e Compuserve, the name of the BBS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, User group, a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suggestions are welcome, and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to my CompuServe mailbox 70053,105 (Scott Edgar)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and ILINK Shareware conferences.  Happy View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